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1942" w:leader="none"/>
        </w:tabs>
        <w:ind w:left="1416" w:firstLine="24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ab/>
        <w:t xml:space="preserve">             </w:t>
        <w:tab/>
        <w:t>ПАВЛОВСКАЯ</w:t>
      </w:r>
    </w:p>
    <w:p>
      <w:pPr>
        <w:pStyle w:val="Normal"/>
        <w:rPr>
          <w:rFonts w:cs="Arial"/>
        </w:rPr>
      </w:pPr>
      <w:r>
        <w:rPr>
          <w:rFonts w:cs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От 23  июля 2019 года                                                                     № 102/714</w:t>
      </w:r>
    </w:p>
    <w:p>
      <w:pPr>
        <w:pStyle w:val="Normal"/>
        <w:ind w:left="3958" w:hanging="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казе Тагаеву Джамалидину Рахманкулович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гистрации кандидатом в депутаты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леушковского сельского поселения Павловского района</w:t>
      </w:r>
    </w:p>
    <w:p>
      <w:pPr>
        <w:pStyle w:val="Normal"/>
        <w:ind w:left="39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ссмотрев документы Тагаева Джамалидин Рахманкуловича, представленные в территориальную избирательную комиссию Павловская для выдвижения и регистрации кандидатом в депутаты Совета Новолеушковского сельского поселения Павловского района, избирательная комиссия Павловская установила следующ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Гражданин Российской Федерации Тагаев Джамалидин Рахманкулович 11 июля 2019 года уведомил территориальную избирательную комиссию Павловская о своем выдвижении кандидатом в депутаты Совета Новолеушковского сельского поселения Павловского района по Новолеушковскому избирательному округу №1 в порядке самовыдви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требованиями пункта 1 статьи 35.1 Федерального закона «Об основных гарантиях избирательных прав и права на участие в референдуме граждан Российской Федерации» (далее – Федеральный закон), части 2 статьи 18 Закона Краснодарского края «О муниципальных выборах в Краснодарском крае» (далее - Закон Краснодарского края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еобходимым условием регистрации кандидата на выборах в депутаты муниципального образования является поддержка выдвижения кандидата необходимым числом подписей избирателей, собранных в поддержку выдвижения кандида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шением территориальной избирательной комиссии Павловская от 21 июня 2019 года № 96/608 было установлено, что для регистрации кандидатом в депутаты Совета Новолеушковского сельского поселения Павловского района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необходимо представить не менее 10 и не более 14 достоверных и действительных подписей избирателей, собранных в поддержку выдвижения кандида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5 июля 2019 года Д.Р. Тагаевым были представлены для регистрации </w:t>
      </w:r>
      <w:r>
        <w:rPr>
          <w:sz w:val="28"/>
          <w:szCs w:val="28"/>
        </w:rPr>
        <w:t>кандидатом в депутаты Совета Новолеушковского сельского поселения Павловского района</w:t>
      </w:r>
      <w:r>
        <w:rPr>
          <w:rFonts w:eastAsia="Calibri"/>
          <w:sz w:val="28"/>
          <w:szCs w:val="28"/>
          <w:lang w:eastAsia="en-US"/>
        </w:rPr>
        <w:t xml:space="preserve"> подписной лист, содержащий 14 подписей избирателей.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огласно решению территориальной избирательной комиссии Павловская о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1 июня 2019 года № 96/608 проверке подлежат все подписи избирателей, собранные в поддержку выдвижения кандидата и представленные для регист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9 июля 2019 года состоялось заседание рабочей группы территориальной избирательной комиссии Павловская по проверке соблюдения порядка сбора подписей, оформления подписных листов, достоверности подписей избирателей и соответствующих им сведений, содержащихся в подписных листах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О месте и времени проведения проверки кандидат Д.Р. Тагаев был уведомлена надлежащим образом.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верки, представленных Д.Р. Тагаевым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исного листа 14 подписей (100%) представленных подписей избирателей признаны недействительными по следующим основаниям: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ст 1, строка 2 – код нарушения 3 (подпись лица, не обладающего активным избирательным правом, пункт  2 части 11 статьи 22 Закона Краснодарского края)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 лист 1, строка 3 – код нарушения 4 (сведения об избирателе не соответствуют действительности</w:t>
      </w:r>
      <w:r>
        <w:rPr/>
        <w:t xml:space="preserve"> </w:t>
      </w:r>
      <w:r>
        <w:rPr>
          <w:sz w:val="28"/>
          <w:szCs w:val="28"/>
        </w:rPr>
        <w:t>пункт  3 части 11 статьи 22 Закона Краснодарского края)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ст 1, строка 5 – код нарушения 8 (нет или неполный адрес места жительства избирателя, пункт  4 части 11 статьи 22 Закона Краснодарского края</w:t>
      </w:r>
      <w:r>
        <w:rPr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ст 1, строка 1 - строка 14 – код нарушения 32 (Сведения о лице, осуществлявшем сбор подписей избирателей, указаны не в полном объеме, пункт  8 части 11 статьи 22 Закона Краснодарского края</w:t>
      </w:r>
      <w:r>
        <w:rPr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ким образом, в результате проведенной проверки в подписном листе Д.Р. Тагаева не содержится достаточное количество достоверных и действительных подписей избирателей, необходимое для регистрации кандидатом в депутаты Совета Новолеушковского сельского по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подпункту «з» части 6.4 статьи 38 Федерального закона, пункта 8 части 11 статьи 22 закона Краснодарского края недостаточное количество достоверных подписей избирателей, представленных для регистрации кандидата, является основанием для отказа в регистрации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На основании вышеизложенного,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на основании подпункта «з» части 6.4 статьи 38 Федерального закона от 12 июня 2002 года № 67-ФЗ «Об основных гарантиях избирательных прав и права на участие в референдуме граждан Российской Федерации», пункта 8 части 11 статьи 22 закона Краснодарского края от 26 декабря 2005 года № 966-КЗ «О муниципальных выборах в Краснодарском крае» </w:t>
      </w:r>
      <w:r>
        <w:rPr>
          <w:rFonts w:cs="Arial"/>
          <w:sz w:val="28"/>
          <w:szCs w:val="28"/>
        </w:rPr>
        <w:t>в соответствии со статьями 23 и 74 Закона Краснодарского края «О муниципальных выборах в Краснодарском крае», территориальная избирательная комиссия  Павловская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 Отказать Тагаеву Джамалидину Рахманкуловичу</w:t>
      </w:r>
      <w:r>
        <w:rPr>
          <w:rFonts w:eastAsia="Calibri"/>
          <w:i/>
          <w:sz w:val="28"/>
          <w:szCs w:val="28"/>
          <w:lang w:eastAsia="en-US"/>
        </w:rPr>
        <w:t xml:space="preserve">, </w:t>
      </w:r>
      <w:r>
        <w:rPr>
          <w:rFonts w:eastAsia="Calibri"/>
          <w:sz w:val="28"/>
          <w:szCs w:val="28"/>
          <w:lang w:eastAsia="en-US"/>
        </w:rPr>
        <w:t>11 августа 1964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года рождения, временно не работающему, выдвинутому в порядке самовыдвижения, в регистрации кандидатом в депутаты Совета Новолеушковского сельского поселения Павловского района  июля 2019 года в 16 часов 00 мину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 Выдать Тагаеву Джамалидину Рахманкуловичу копию настоящего ре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 </w:t>
      </w:r>
      <w:r>
        <w:rPr>
          <w:rFonts w:eastAsia="Calibri"/>
          <w:color w:val="000000"/>
          <w:sz w:val="28"/>
          <w:szCs w:val="28"/>
          <w:lang w:eastAsia="en-US"/>
        </w:rPr>
        <w:t>Разместить настоящее решение на сайте территориальной избирательной комиссии Павловская</w:t>
      </w:r>
      <w:r>
        <w:rPr>
          <w:rFonts w:eastAsia="Calibri"/>
          <w:sz w:val="28"/>
          <w:szCs w:val="28"/>
          <w:lang w:eastAsia="en-US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4. Контроль за выполнением пунктов 2 и 3 настоящего решения возложить на </w:t>
      </w:r>
      <w:r>
        <w:rPr>
          <w:sz w:val="28"/>
          <w:szCs w:val="28"/>
        </w:rPr>
        <w:t>секретаря территориальной избирательной комиссии Павловская Малушко Елену Анатольев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едатель комиссии                                                                           А.В. Чиж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/>
          <w:sz w:val="28"/>
          <w:szCs w:val="28"/>
        </w:rPr>
        <w:t>Секретарь комиссии                                                                         Е.А. Малушко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basedOn w:val="Style13"/>
    <w:qFormat/>
    <w:rPr/>
  </w:style>
  <w:style w:type="character" w:styleId="Style16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4818" w:hanging="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Ñò_êîëîí"/>
    <w:basedOn w:val="Normal"/>
    <w:next w:val="Footer"/>
    <w:qFormat/>
    <w:pPr>
      <w:overflowPunct w:val="false"/>
      <w:autoSpaceDE w:val="false"/>
      <w:jc w:val="both"/>
      <w:textAlignment w:val="baseline"/>
    </w:pPr>
    <w:rPr>
      <w:rFonts w:ascii="SchoolBook;Times New Roman" w:hAnsi="SchoolBook;Times New Roman" w:cs="SchoolBook;Times New Roman"/>
      <w:sz w:val="26"/>
      <w:szCs w:val="20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14151">
    <w:name w:val="14-15"/>
    <w:basedOn w:val="Normal"/>
    <w:qFormat/>
    <w:pPr>
      <w:widowControl w:val="false"/>
      <w:spacing w:lineRule="auto" w:line="360"/>
      <w:ind w:firstLine="720"/>
      <w:jc w:val="both"/>
    </w:pPr>
    <w:rPr>
      <w:spacing w:val="4"/>
      <w:sz w:val="28"/>
      <w:szCs w:val="20"/>
    </w:rPr>
  </w:style>
  <w:style w:type="paragraph" w:styleId="14">
    <w:name w:val="Текст14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22">
    <w:name w:val="Обычный (веб)"/>
    <w:basedOn w:val="Normal"/>
    <w:qFormat/>
    <w:pPr>
      <w:spacing w:before="120" w:after="216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2:18:00Z</dcterms:created>
  <dc:creator>Самородняя</dc:creator>
  <dc:description/>
  <cp:keywords/>
  <dc:language>en-US</dc:language>
  <cp:lastModifiedBy>ARM_PPZ</cp:lastModifiedBy>
  <cp:lastPrinted>2019-07-23T15:07:00Z</cp:lastPrinted>
  <dcterms:modified xsi:type="dcterms:W3CDTF">2019-07-23T13:39:00Z</dcterms:modified>
  <cp:revision>7</cp:revision>
  <dc:subject/>
  <dc:title>Проект</dc:title>
</cp:coreProperties>
</file>